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365" w:type="dxa"/>
        <w:tblLayout w:type="fixed"/>
        <w:tblCellMar>
          <w:top w:w="0" w:type="dxa"/>
          <w:left w:w="108" w:type="dxa"/>
          <w:bottom w:w="0" w:type="dxa"/>
          <w:right w:w="108" w:type="dxa"/>
        </w:tblCellMar>
      </w:tblPr>
      <w:tblGrid>
        <w:gridCol w:w="810"/>
        <w:gridCol w:w="4410"/>
        <w:gridCol w:w="5850"/>
        <w:gridCol w:w="27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Africa RISING ESA mid-term review: Recommendations and respons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commendatio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 who, whe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ive funding and reporting system to ensure timely implementation of seasonal activitie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Hold annual review and planning meeting in July instead of September; project coordinator and chief scientist, from 2015 onwards</w:t>
            </w:r>
          </w:p>
          <w:p>
            <w:pPr>
              <w:pStyle w:val="Normal"/>
              <w:numPr>
                <w:ilvl w:val="0"/>
                <w:numId w:val="4"/>
              </w:numPr>
              <w:spacing w:lineRule="auto" w:line="240" w:before="0" w:after="0"/>
              <w:ind w:left="144" w:hanging="144"/>
              <w:rPr/>
            </w:pPr>
            <w:r>
              <w:rPr/>
              <w:t>Partners submit their workplans in time (adhere to timelines); all partner institutions, immediately after this 2015 review and planning meeting</w:t>
            </w:r>
          </w:p>
          <w:p>
            <w:pPr>
              <w:pStyle w:val="Normal"/>
              <w:numPr>
                <w:ilvl w:val="0"/>
                <w:numId w:val="4"/>
              </w:numPr>
              <w:spacing w:lineRule="auto" w:line="240" w:before="0" w:after="0"/>
              <w:ind w:left="144" w:hanging="144"/>
              <w:rPr/>
            </w:pPr>
            <w:r>
              <w:rPr/>
              <w:t>Timely reporting by partner institutions, timely signing of agreements; all partners, with immediate effe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being implemen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sence</w:t>
            </w:r>
            <w:bookmarkStart w:id="0" w:name="_GoBack"/>
            <w:bookmarkEnd w:id="0"/>
            <w:r>
              <w:rPr/>
              <w:t xml:space="preserve"> of CG partners in-country should not lead to clumsy sub-contract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CG Centers personnel increase presence in country, and engage local consultants and technicians; team leaders, before next season star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integration of activities through (i) team work towards outcomes, mutually accountable team members; regular team meetings and seminars</w:t>
            </w:r>
          </w:p>
          <w:p>
            <w:pPr>
              <w:pStyle w:val="Normal"/>
              <w:spacing w:lineRule="auto" w:line="240" w:before="0" w:after="0"/>
              <w:rPr/>
            </w:pPr>
            <w:r>
              <w:rPr/>
              <w:t>(ii) Appointment of site coordinators for communication, facilitation, local networking, support to R4D platform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 xml:space="preserve">Monthly team meetings with circulated minutes; team leaders, immediately </w:t>
            </w:r>
          </w:p>
          <w:p>
            <w:pPr>
              <w:pStyle w:val="Normal"/>
              <w:numPr>
                <w:ilvl w:val="0"/>
                <w:numId w:val="4"/>
              </w:numPr>
              <w:spacing w:lineRule="auto" w:line="240" w:before="0" w:after="0"/>
              <w:ind w:left="144" w:hanging="144"/>
              <w:rPr/>
            </w:pPr>
            <w:r>
              <w:rPr/>
              <w:t>Strengthen on-site pre-season planning meetings; team leaders, immediately</w:t>
            </w:r>
          </w:p>
          <w:p>
            <w:pPr>
              <w:pStyle w:val="Normal"/>
              <w:numPr>
                <w:ilvl w:val="0"/>
                <w:numId w:val="4"/>
              </w:numPr>
              <w:spacing w:lineRule="auto" w:line="240" w:before="0" w:after="0"/>
              <w:ind w:left="144" w:hanging="144"/>
              <w:rPr/>
            </w:pPr>
            <w:r>
              <w:rPr/>
              <w:t xml:space="preserve">P. Carberry, ICRISAT, to discuss with P. Okori about KK and return to Steering Committee with response; P. Carberry, by end of July </w:t>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144" w:hanging="144"/>
              <w:contextualSpacing/>
              <w:rPr/>
            </w:pPr>
            <w:r>
              <w:rPr/>
              <w:t>Ngulu available for Babati</w:t>
            </w:r>
          </w:p>
          <w:p>
            <w:pPr>
              <w:pStyle w:val="ListParagraph"/>
              <w:numPr>
                <w:ilvl w:val="0"/>
                <w:numId w:val="2"/>
              </w:numPr>
              <w:spacing w:lineRule="auto" w:line="240" w:before="0" w:after="0"/>
              <w:ind w:left="144" w:hanging="144"/>
              <w:contextualSpacing/>
              <w:rPr/>
            </w:pPr>
            <w:r>
              <w:rPr/>
              <w:t>Swai available in KK</w:t>
            </w:r>
          </w:p>
          <w:p>
            <w:pPr>
              <w:pStyle w:val="ListParagraph"/>
              <w:numPr>
                <w:ilvl w:val="0"/>
                <w:numId w:val="2"/>
              </w:numPr>
              <w:spacing w:lineRule="auto" w:line="240" w:before="0" w:after="0"/>
              <w:ind w:left="144" w:hanging="144"/>
              <w:contextualSpacing/>
              <w:rPr/>
            </w:pPr>
            <w:r>
              <w:rPr>
                <w:rFonts w:cs="Calibri"/>
              </w:rPr>
              <w:t xml:space="preserve"> </w:t>
            </w:r>
            <w:r>
              <w:rPr/>
              <w:t>Swai’s role should be strengthened – Discuss with Patrick</w:t>
            </w:r>
          </w:p>
          <w:p>
            <w:pPr>
              <w:pStyle w:val="ListParagraph"/>
              <w:numPr>
                <w:ilvl w:val="0"/>
                <w:numId w:val="2"/>
              </w:numPr>
              <w:spacing w:lineRule="auto" w:line="240" w:before="0" w:after="0"/>
              <w:ind w:left="144" w:hanging="144"/>
              <w:contextualSpacing/>
              <w:rPr/>
            </w:pPr>
            <w:r>
              <w:rPr/>
              <w:t>Dedza platform challenge resolved</w:t>
            </w:r>
          </w:p>
          <w:p>
            <w:pPr>
              <w:pStyle w:val="Normal"/>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CG Centers work closely with NARS scientists beyond joint planning and implementation, graduate training and short courses but including mentoring, joint ownership of research results, better communicatio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Send semi-annual reports to Ministries; Coordinator</w:t>
            </w:r>
          </w:p>
          <w:p>
            <w:pPr>
              <w:pStyle w:val="Normal"/>
              <w:numPr>
                <w:ilvl w:val="0"/>
                <w:numId w:val="4"/>
              </w:numPr>
              <w:spacing w:lineRule="auto" w:line="240" w:before="0" w:after="0"/>
              <w:ind w:left="144" w:hanging="144"/>
              <w:rPr/>
            </w:pPr>
            <w:r>
              <w:rPr/>
              <w:t>Strengthen R4D Platform engagement - functional; Team leaders</w:t>
            </w:r>
          </w:p>
          <w:p>
            <w:pPr>
              <w:pStyle w:val="Normal"/>
              <w:numPr>
                <w:ilvl w:val="0"/>
                <w:numId w:val="4"/>
              </w:numPr>
              <w:spacing w:lineRule="auto" w:line="240" w:before="0" w:after="0"/>
              <w:ind w:left="144" w:hanging="144"/>
              <w:rPr/>
            </w:pPr>
            <w:r>
              <w:rPr/>
              <w:t>Plan meeting with Director of DARTS in Lilongwe; R. Chikowo, August 2015)</w:t>
            </w:r>
          </w:p>
          <w:p>
            <w:pPr>
              <w:pStyle w:val="Normal"/>
              <w:numPr>
                <w:ilvl w:val="0"/>
                <w:numId w:val="4"/>
              </w:numPr>
              <w:spacing w:lineRule="auto" w:line="240" w:before="0" w:after="0"/>
              <w:ind w:left="144" w:hanging="144"/>
              <w:rPr/>
            </w:pPr>
            <w:r>
              <w:rPr/>
              <w:t>Plan seminars at NARS institutions; researchers, any time from now</w:t>
            </w:r>
          </w:p>
          <w:p>
            <w:pPr>
              <w:pStyle w:val="Normal"/>
              <w:numPr>
                <w:ilvl w:val="0"/>
                <w:numId w:val="4"/>
              </w:numPr>
              <w:spacing w:lineRule="auto" w:line="240" w:before="0" w:after="0"/>
              <w:ind w:left="144" w:hanging="144"/>
              <w:rPr/>
            </w:pPr>
            <w:r>
              <w:rPr/>
              <w:t>Ensure joint co-authorship with NARS scientists of scientific papers; team members and chief scientist, ongoing</w:t>
            </w:r>
          </w:p>
          <w:p>
            <w:pPr>
              <w:pStyle w:val="Normal"/>
              <w:numPr>
                <w:ilvl w:val="0"/>
                <w:numId w:val="4"/>
              </w:numPr>
              <w:spacing w:lineRule="auto" w:line="240" w:before="0" w:after="0"/>
              <w:ind w:left="144" w:hanging="144"/>
              <w:rPr/>
            </w:pPr>
            <w:r>
              <w:rPr/>
              <w:t>Chipojola (Malawi)to ensure that R. Chikowo receives invitation for DARTS annual meeting to make a presentation; F. Chipojola, when meeting dates are know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144" w:hanging="144"/>
              <w:contextualSpacing/>
              <w:rPr/>
            </w:pPr>
            <w:r>
              <w:rPr/>
              <w:t>There are several examples that disprove this; partnerships exist with 7 NAR institutions, more than 20 students are being mentored</w:t>
            </w:r>
          </w:p>
          <w:p>
            <w:pPr>
              <w:pStyle w:val="ListParagraph"/>
              <w:numPr>
                <w:ilvl w:val="0"/>
                <w:numId w:val="3"/>
              </w:numPr>
              <w:spacing w:lineRule="auto" w:line="240" w:before="0" w:after="0"/>
              <w:ind w:left="144" w:hanging="144"/>
              <w:contextualSpacing/>
              <w:rPr/>
            </w:pPr>
            <w:r>
              <w:rPr/>
              <w:t>Frequent staff turnovers in NARS reduce institutional memories</w:t>
            </w:r>
          </w:p>
          <w:p>
            <w:pPr>
              <w:pStyle w:val="Normal"/>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links and two way communication with NARS HQs in Tanzania and Malawi</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See abov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ser integration of Africa RISING research activities with those of other actor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Widen membership of the R4D Platforms as entry point;  Platform coordinators (H. Lugendo for Babati; E. Swai for KK; A. Msukwa &amp; O. Kumwenda for Ntcheu and Dedza, respectively), start at next Platform meetings</w:t>
            </w:r>
          </w:p>
          <w:p>
            <w:pPr>
              <w:pStyle w:val="Normal"/>
              <w:numPr>
                <w:ilvl w:val="0"/>
                <w:numId w:val="4"/>
              </w:numPr>
              <w:spacing w:lineRule="auto" w:line="240" w:before="0" w:after="0"/>
              <w:ind w:left="144" w:hanging="144"/>
              <w:rPr/>
            </w:pPr>
            <w:r>
              <w:rPr/>
              <w:t>Engage with upcoming projects, e.g. DFID, Innovation Labs, TAMASA; project coordinator and chief scientist,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s currently being done with several other projects in the pipelin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long-term funding for student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Africa RISING funds for field work; team leaders, ongoing</w:t>
            </w:r>
          </w:p>
          <w:p>
            <w:pPr>
              <w:pStyle w:val="Normal"/>
              <w:numPr>
                <w:ilvl w:val="0"/>
                <w:numId w:val="4"/>
              </w:numPr>
              <w:spacing w:lineRule="auto" w:line="240" w:before="0" w:after="0"/>
              <w:ind w:left="144" w:hanging="144"/>
              <w:rPr/>
            </w:pPr>
            <w:r>
              <w:rPr/>
              <w:t>Continued lobbying of iAGRI and COSTECH; chief scientist,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AGRI and COSTECH have competitive research funds for Tanzanian stud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R4D Platforms are sustainable and play their intended role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Provide facilitation and monitor effectiveness (research activity); current platform facilitators with Africa RISING support,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t>The ESA logframe should be updated with clearer definition between outputs and activities using time bound targets that reflect both quality and quantity with a “theory (or hypothesis) of change” used to inform activities and assumption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Establish gender-sensitive baseline to address next phase research; G. Fischer, starting now</w:t>
            </w:r>
          </w:p>
          <w:p>
            <w:pPr>
              <w:pStyle w:val="Normal"/>
              <w:numPr>
                <w:ilvl w:val="0"/>
                <w:numId w:val="4"/>
              </w:numPr>
              <w:spacing w:lineRule="auto" w:line="240" w:before="0" w:after="0"/>
              <w:ind w:left="144" w:hanging="144"/>
              <w:rPr/>
            </w:pPr>
            <w:r>
              <w:rPr/>
              <w:t>Address existing comments on the logframe; team leaders, during planning meeting 2015/16</w:t>
            </w:r>
          </w:p>
          <w:p>
            <w:pPr>
              <w:pStyle w:val="Normal"/>
              <w:numPr>
                <w:ilvl w:val="0"/>
                <w:numId w:val="4"/>
              </w:numPr>
              <w:spacing w:lineRule="auto" w:line="240" w:before="0" w:after="0"/>
              <w:ind w:left="144" w:hanging="144"/>
              <w:rPr/>
            </w:pPr>
            <w:r>
              <w:rPr/>
              <w:t>Update and clarify definitions between outputs and activities; team leaders, during planning meeting 2015/1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ogframe has to be updated during the Planning meeting given its basis for end of Phase I activities</w:t>
            </w:r>
          </w:p>
        </w:tc>
      </w:tr>
      <w:tr>
        <w:trPr>
          <w:trHeight w:val="863" w:hRule="atLeast"/>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Cost-benefit analysis of SI innovations should be established, or where initiated, continued as routine procedures to be undertaken both before and after farmer testing using research protocols as a guid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Mount research protocols on the wiki; team leaders through chief scientist, immediately</w:t>
            </w:r>
          </w:p>
          <w:p>
            <w:pPr>
              <w:pStyle w:val="Normal"/>
              <w:numPr>
                <w:ilvl w:val="0"/>
                <w:numId w:val="4"/>
              </w:numPr>
              <w:spacing w:lineRule="auto" w:line="240" w:before="0" w:after="0"/>
              <w:ind w:left="144" w:hanging="144"/>
              <w:rPr/>
            </w:pPr>
            <w:r>
              <w:rPr/>
              <w:t>Include input and output costs during data reporting guided by B. Kotu; team leaders, B. Kotu, from now on</w:t>
            </w:r>
          </w:p>
          <w:p>
            <w:pPr>
              <w:pStyle w:val="Normal"/>
              <w:numPr>
                <w:ilvl w:val="0"/>
                <w:numId w:val="4"/>
              </w:numPr>
              <w:spacing w:lineRule="auto" w:line="240" w:before="0" w:after="0"/>
              <w:ind w:left="144" w:hanging="144"/>
              <w:rPr/>
            </w:pPr>
            <w:r>
              <w:rPr/>
              <w:t>Develop a common protocol for cost-benefit analysis; B. Kotu, C. Azzarri, researchers, following the 2015/16 review and planning meeting</w:t>
            </w:r>
          </w:p>
          <w:p>
            <w:pPr>
              <w:pStyle w:val="Normal"/>
              <w:numPr>
                <w:ilvl w:val="0"/>
                <w:numId w:val="4"/>
              </w:numPr>
              <w:spacing w:lineRule="auto" w:line="240" w:before="0" w:after="0"/>
              <w:ind w:left="144" w:hanging="144"/>
              <w:rPr/>
            </w:pPr>
            <w:r>
              <w:rPr/>
              <w:t>Upload data on CKAN; all researchers, urgent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1</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Initiate a participatory budgeting (gross-margin or partial budget) approach with women and men farmer groups to establish viability and acceptability of alternative technologies, systems and enterprise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Do for selected (mature) technologies because of limited time and high costs; B. Kotu to identify technologies with theme leaders during this planning meeting</w:t>
            </w:r>
          </w:p>
          <w:p>
            <w:pPr>
              <w:pStyle w:val="Normal"/>
              <w:numPr>
                <w:ilvl w:val="0"/>
                <w:numId w:val="4"/>
              </w:numPr>
              <w:spacing w:lineRule="auto" w:line="240" w:before="0" w:after="0"/>
              <w:ind w:left="144" w:hanging="144"/>
              <w:rPr/>
            </w:pPr>
            <w:r>
              <w:rPr/>
              <w:t>Ensure consistent approach across countries; C. Azzarri to liaise with B. Kot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akes some efforts to do it, but useful to d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2</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Ensure gender and youth issues around technologies are addressed during participatory evaluation occasion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Establish principals of documentation to ensure addressing these issues; G. Fischer, as soon as possible</w:t>
            </w:r>
          </w:p>
          <w:p>
            <w:pPr>
              <w:pStyle w:val="Normal"/>
              <w:numPr>
                <w:ilvl w:val="0"/>
                <w:numId w:val="4"/>
              </w:numPr>
              <w:spacing w:lineRule="auto" w:line="240" w:before="0" w:after="0"/>
              <w:ind w:left="144" w:hanging="144"/>
              <w:rPr/>
            </w:pPr>
            <w:r>
              <w:rPr/>
              <w:t>Apply these in subsequent evaluation occasions; G. Fischer and theme leaders,  s occasions aris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latform purposes, functions and plans need to be further clarified and agreed by participants through ongoing facilitation during establishment and early operatio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Agreed; team leaders, start with next platform meeting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here they exist, implementation enforcement has been a challeng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Develop stepwise SI recommendations where feasible based on low, medium and high input productivity options that reflect farmer typologies and are based on ex-ante and ex-post cost-benefit and gender analysi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all researchers, expected to be reported in the review and planning meeting 2015/16</w:t>
            </w:r>
          </w:p>
          <w:p>
            <w:pPr>
              <w:pStyle w:val="Normal"/>
              <w:numPr>
                <w:ilvl w:val="0"/>
                <w:numId w:val="1"/>
              </w:numPr>
              <w:spacing w:lineRule="auto" w:line="240" w:before="0" w:after="0"/>
              <w:ind w:left="144" w:hanging="144"/>
              <w:rPr/>
            </w:pPr>
            <w:r>
              <w:rPr/>
              <w:t>Upload SI indicator data on CKAN; C. Azzarri, when availabl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5</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Ensure planting material introduced for testing is suitable for the AEZ and is free of diseas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Agreed; all researchers bringing in planting material, ongoing process </w:t>
            </w:r>
          </w:p>
          <w:p>
            <w:pPr>
              <w:pStyle w:val="Normal"/>
              <w:numPr>
                <w:ilvl w:val="0"/>
                <w:numId w:val="1"/>
              </w:numPr>
              <w:spacing w:lineRule="auto" w:line="240" w:before="0" w:after="0"/>
              <w:ind w:left="144" w:hanging="144"/>
              <w:rPr/>
            </w:pPr>
            <w:r>
              <w:rPr/>
              <w:t>Liaise with L. Kumar (virologist) to discuss MLN virus transmission and expression of disease in Napier grass; B. Lukuyu, during 2015 review and planning meeting</w:t>
            </w:r>
          </w:p>
          <w:p>
            <w:pPr>
              <w:pStyle w:val="Normal"/>
              <w:spacing w:lineRule="auto" w:line="240"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pier grass hybrid materials tested on station never showed disease. Diseases emerged on-farm, but had never been reported in Babati. Material was destroyed. Kakamega 2; and a hybrid that are tolerant are being promoted by B. Lukuy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For poultry continue developing cost effective feeding packages including vegetable residue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B. Lukuyu; Ch. Rubanza,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Already star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7</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Although long-term landscape NRM research is required, there is a need for interim outputs within the present phase of the project</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F. Kizito,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easurements had just started; preliminary results are informing scaling forage technologi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8</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Establish demonstration and training sites for different rainwater harvesting techniques in research hubs and proactively include women and youths in the training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E. Swai,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his is already being implemen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9</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Commission/revisit a study on the maize value chain identifying challenges and opportunities for interventions by stakeholders that address the scaling up of triple bags, storage and mechanization with particular attention being given to ex-ante models of grain sheller ownership, credit needs and profitability, partial budget cost-benefit analysis of triple bags, warehouse and business management.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B. Kotu, A. Abass,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chnologies are already being evaluated for CB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nsure gender analyses to determine the implications of intra household gender considerations with regards to labor and suitability and access to equipment, ownership, credit and seed for wome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goes beyond post-harvest. Depending on resource availability, this will be applied to a few selected innovations; G. Fischer, next fiscal yea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1</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Undertake “Networking Mapping” of babies/granddaughters/spillovers/voucher farmers to establish who is using which technologies, why and how these are being modified by different gender-based typologies of farmer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lready started in Malawi; R. Chikowo with students; ongoing</w:t>
            </w:r>
          </w:p>
          <w:p>
            <w:pPr>
              <w:pStyle w:val="Normal"/>
              <w:numPr>
                <w:ilvl w:val="0"/>
                <w:numId w:val="1"/>
              </w:numPr>
              <w:spacing w:lineRule="auto" w:line="240" w:before="0" w:after="0"/>
              <w:ind w:left="144" w:hanging="144"/>
              <w:rPr/>
            </w:pPr>
            <w:r>
              <w:rPr/>
              <w:t xml:space="preserve">Will be implemented in other action sites; team leaders, during 2015/16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2</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Communication, being the most basic requirement for the success of R4D platform, is required to help partners acquire the skills to interact in platforms and undertake technical activities. Facilitation will be 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Continue facilitation mentoring of platforms and ensure sustainability; team members and platform committees; ong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3</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Document and share with development partners mature technologies together with their cost-benefit, gender and targeting analysis and conditions under which they can go to scal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Agreed; team/theme leaders, starting with the review and planning meeting 2015/16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4</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Ensure Africa RISING ESA establishes its own M&amp;E and Learning Unit for continuous participatory M&amp;E of its activities. This requires consideration by all partners, including WUR and IFPRI</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Not agreed. We have an M&amp;E team in place (IFPRI) and individual teams monitor their activities according to the logframe (indicators within the logframe to be specified to being monitor-able); all teams;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 Shee (IFPRI) is available to support tea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5</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Ensure data, including socially and gender qualitative and quantitative disaggregated data on household participants, is collected that allows participatory cost-benefit and gender analysis of the trial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To be addressed by gender capacity assessment and training plan; G. Fischer, during 2015/1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6</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Undertake studies on: how technology is incorporated into existing household livelihoods; comparative case studies of household food allocations; household labor allocations including the use of hired labor following the uptake of SI system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For end of phase 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7</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Target, develop and distribute communication material to national stakeholders, R4D platform partners (district, village, men, women and youth), farmers and beneficiaries of nutrition program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Communication Team with theme leaders,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gree a clear vision of Africa RISING research and scaling pathways through R4D platforms that begin with farmers and other partners in both the design and roll out of the research agenda, as well as promotion and dissemination of research outputs </w:t>
            </w:r>
          </w:p>
          <w:p>
            <w:pPr>
              <w:pStyle w:val="Default"/>
              <w:rPr>
                <w:sz w:val="22"/>
                <w:szCs w:val="22"/>
              </w:rPr>
            </w:pPr>
            <w:r>
              <w:rPr>
                <w:sz w:val="22"/>
                <w:szCs w:val="22"/>
              </w:rPr>
              <w:t xml:space="preserve">Ensure two-way feedback of research results to and from R4D platforms and farmers to establish priorities for the remainder of this phase of the project as well as priorities for the futur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Vision of Africa RISING Program to incorporate this; Program Coordination Team and chief scientists, September 20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ind w:left="144" w:hanging="144"/>
              <w:rPr/>
            </w:pPr>
            <w:r>
              <w:rPr/>
              <w:t>Briefing to Platforms and farmers on 2015/16 activities; team leaders, November 2015 in Tanzania; earlier in Malaw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wo way feedback covered in feed-back meetings with farmers and other stakeholders (all tea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9</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sz w:val="22"/>
                <w:szCs w:val="22"/>
              </w:rPr>
              <w:t xml:space="preserve">Encourage more integrated activities ensuring team work is committed to Africa RISING outcomes and holds team members mutually accountable, through regular meetings and seminars to share the expertise allowing lessons to be shared with other R&amp;D partner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Agreed; team leaders, ongoing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ams have started more regular meetings and joined plan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0</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sz w:val="22"/>
                <w:szCs w:val="22"/>
              </w:rPr>
              <w:t>The team is of the view that the future of Africa RISING lies in maintaining linkages with Humidtropics and Dryland CRPs, but should retain its separate identity</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w:t>
            </w:r>
          </w:p>
          <w:p>
            <w:pPr>
              <w:pStyle w:val="Normal"/>
              <w:numPr>
                <w:ilvl w:val="0"/>
                <w:numId w:val="1"/>
              </w:numPr>
              <w:spacing w:lineRule="auto" w:line="240" w:before="0" w:after="0"/>
              <w:ind w:left="144" w:hanging="144"/>
              <w:rPr/>
            </w:pPr>
            <w:r>
              <w:rPr/>
              <w:t>Link to new Agri Food Systems; project coordinator, from 2017 onward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lso driven by institutional policies</w:t>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2:17:00Z</dcterms:created>
  <dc:creator>Hoeschle-Zeledon, Irmgard (IITA)</dc:creator>
  <dc:description/>
  <dc:language>en-US</dc:language>
  <cp:lastModifiedBy>Hoeschle-Zeledon, Irmgard (IITA)</cp:lastModifiedBy>
  <dcterms:modified xsi:type="dcterms:W3CDTF">2015-07-24T12:17:00Z</dcterms:modified>
  <cp:revision>2</cp:revision>
  <dc:subject/>
  <dc:title/>
</cp:coreProperties>
</file>